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лугодие 2022/2023 учебного год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06»  июня 2023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 w:before="0" w:after="0"/>
        <w:ind w:left="1800" w:hanging="13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____________________________</w:t>
        <w:tab/>
        <w:tab/>
        <w:t xml:space="preserve">                                Е.А.Карач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39:00Z</dcterms:created>
  <dc:creator>User</dc:creator>
  <dc:description/>
  <cp:keywords/>
  <dc:language>en-US</dc:language>
  <cp:lastModifiedBy>Пользователь Windows</cp:lastModifiedBy>
  <cp:lastPrinted>2022-12-30T08:58:00Z</cp:lastPrinted>
  <dcterms:modified xsi:type="dcterms:W3CDTF">2023-06-05T09:49:00Z</dcterms:modified>
  <cp:revision>12</cp:revision>
  <dc:subject/>
  <dc:title/>
</cp:coreProperties>
</file>